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ПРИЛОЖЕНИЕ 1.1 </w:t>
      </w:r>
    </w:p>
    <w:p>
      <w:pPr>
        <w:pStyle w:val="Normal"/>
        <w:jc w:val="right"/>
        <w:rPr/>
      </w:pPr>
      <w:r>
        <w:rPr/>
        <w:t xml:space="preserve">к Извещению о запросе предложений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Техническое задание  на уборку помещений Белорецкого  МУЭС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14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526"/>
      </w:tblGrid>
      <w:tr>
        <w:trPr>
          <w:trHeight w:val="25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именование объекса 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щадь м2</w:t>
            </w:r>
          </w:p>
        </w:tc>
      </w:tr>
      <w:tr>
        <w:trPr>
          <w:trHeight w:val="25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.Белорецк Белорецкий МУЭС центр 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6,8</w:t>
            </w:r>
          </w:p>
        </w:tc>
      </w:tr>
      <w:tr>
        <w:trPr>
          <w:trHeight w:val="25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.Белорецк ул.Челябинская 13 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.Авзян ул.Блюхера 68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5</w:t>
            </w:r>
          </w:p>
        </w:tc>
      </w:tr>
      <w:tr>
        <w:trPr>
          <w:trHeight w:val="25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.Инзер ул.Дорожников 18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.Учалы Учалинский РУС 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0,6</w:t>
            </w:r>
          </w:p>
        </w:tc>
      </w:tr>
      <w:tr>
        <w:trPr>
          <w:trHeight w:val="25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чалы-село 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,7</w:t>
            </w:r>
          </w:p>
        </w:tc>
      </w:tr>
      <w:tr>
        <w:trPr>
          <w:trHeight w:val="25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ежгорье центр 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</w:t>
            </w:r>
          </w:p>
        </w:tc>
      </w:tr>
      <w:tr>
        <w:trPr>
          <w:trHeight w:val="25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горье юго-запад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20,3</w:t>
            </w:r>
          </w:p>
        </w:tc>
      </w:tr>
      <w:tr>
        <w:trPr>
          <w:trHeight w:val="25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росубхангулово РУС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,3</w:t>
            </w:r>
          </w:p>
        </w:tc>
      </w:tr>
      <w:tr>
        <w:trPr>
          <w:trHeight w:val="30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27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бот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иодичность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бинеты   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тирка пыли с крышек столов (зоны свободной от документов), полок, тумбочек, шкафов, подоконников и прочих поверхностей высотой не более 2м 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дверных блоков, ручек дверей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ка зеркал и стеклянных поверхностей (кроме окон)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нос мусора  из мусорных корзин, бумаго- уничтожительных машин 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ка окон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пыли с розеток, удлинителей. С оргтехники, компьютеров(отключенных от электросети)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тье пола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графика уборк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пыли с половых и стеновых плинтусов. Удаление пыли с оконных рам, не включая стекла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идоры, лестничные марши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тье пола коридоров. лестничных маршей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пыли с подоконников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нузлы 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зинфекция сливных отверстий 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тье пола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нос мусора из мусорных корзин и урн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ка и дезинфекция кафельной стенки, унитазов, раковин, писсуаро , дезодорация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>
          <w:trHeight w:val="26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хнические помещения 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тье пола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графика уборк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пыли со столов и других поверхностей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ходная группа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тье пола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дверных проемов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850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34:00Z</dcterms:created>
  <dc:creator>1</dc:creator>
  <dc:description/>
  <cp:keywords/>
  <dc:language>en-US</dc:language>
  <cp:lastModifiedBy>e.farrahova</cp:lastModifiedBy>
  <cp:lastPrinted>2013-04-10T09:41:00Z</cp:lastPrinted>
  <dcterms:modified xsi:type="dcterms:W3CDTF">2013-04-12T08:34:00Z</dcterms:modified>
  <cp:revision>2</cp:revision>
  <dc:subject/>
  <dc:title> </dc:title>
</cp:coreProperties>
</file>